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.10a do SWZ, PN-264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Stojak magnetyczny -1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 Samodzielna Pracownia Cytogenetyki OPK – 31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5153"/>
        <w:gridCol w:w="1509"/>
        <w:gridCol w:w="2126"/>
      </w:tblGrid>
      <w:tr>
        <w:trPr>
          <w:trHeight w:val="2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tojak magnetyczny kompatybilny z probówkami  posiadanymi przez Zamawiającego-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Stojak zoptymalizowany pod kątem skutecznej separacji magnetycznej wszystkich typów beadsów (zakres średnicy 1–4,5 µm) w małych objętościach próbek (poniżej 2 mL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Silne przyciąganie magnetycz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Skuteczna separacja w standardowych probówkach mikrowirówk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Optymalna objętość robocza: 10–2 000 µ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Pojemność 16 standardowych probówek do mikrowirówki  w ponumerowanych miejsca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 xml:space="preserve">Pojemność probówek  1,5–2 mL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bra kontrola i widoczność próbk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  <w:t>8.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Ergonomiczna konstrukcj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  <w:t>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Sprzęt fabrycznie nowy,  wolny od wad fizyczn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libri;Calibri" w:hAnsi="Calibri;Calibri"/>
          <w:b/>
          <w:sz w:val="21"/>
          <w:szCs w:val="21"/>
        </w:rPr>
        <w:t>Uwaga:</w:t>
      </w:r>
      <w:r>
        <w:rPr>
          <w:rFonts w:cs="Calibri;Calibri" w:ascii="Calibri;Calibri" w:hAnsi="Calibri;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II.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Okres gwarancji - minimum 12 miesięc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4"/>
              </w:rPr>
            </w:pPr>
            <w:r>
              <w:rPr>
                <w:rFonts w:cs="Calibri;Calibri" w:ascii="Calibri;Calibri" w:hAnsi="Calibri;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4"/>
              </w:rPr>
            </w:pPr>
            <w:r>
              <w:rPr>
                <w:rFonts w:cs="Calibri;Calibri" w:ascii="Calibri;Calibri" w:hAnsi="Calibri;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czbę i częstotliwość przeglądów/ konserwacji/ walidacji zalecaną przez producenta dla 1 roku okresu 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czbę i częstotliwość przeglądów/ konserwacji/ walidacji zalecaną przez producenta dla 1 roku okresu pogwarancyjnego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  <w:t>jeśli dotyczy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strike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strike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strike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strike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Czy producent wymaga części zalecanych do wymiany </w:t>
              <w:br/>
              <w:t>w trakcie przeglądu i konserwacji 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>serwisu gwarancyjnego nie dłuższy niż 72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Wykonawca zobowiązuje się do usunięcia usterek i wad sprzętu w terminie do 21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*w przypadku wymagalności ściągnięcia części zamiennych z zagranicy - do 6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przypadku złożenia przez Zamawiającego 3 (trzech) uzasadnionych reklamacji w okresie gwarancji, Wykonawca zobowiązany jest do wymiany podzespołu/modułu/ elementu/części  na n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w przypadku braku możliwości wymiany podzespołu/modułu/ 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>Wykonawca zobowiązuje się zapewnić dostępność części zamiennych przez okres 5 (pięciu) lat od podpisania „Protokołu zdawczo-odbiorczego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</w:rPr>
              <w:t xml:space="preserve">Wykonawca do </w:t>
            </w:r>
            <w:r>
              <w:rPr>
                <w:rFonts w:cs="Calibri;Calibri" w:ascii="Calibri;Calibri" w:hAnsi="Calibri;Calibri"/>
                <w:b/>
              </w:rPr>
              <w:t xml:space="preserve">Samodzielna Pracownia Cytogenetyki </w:t>
            </w:r>
            <w:r>
              <w:rPr>
                <w:rFonts w:cs="Calibri;Calibri" w:ascii="Calibri;Calibri" w:hAnsi="Calibri;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Zgodny z wzorem umowy Protokół  zdawczo-odbiorczy sprzętu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- Protokołu 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Karta gwarancyjna z numerem SN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Świadectwa, certyfikaty i wymagane dokumenty zgodzie z rozdziałem I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Sprzęt znajduje się w dyspozycji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Częstotliwość przeglądów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  <w:u w:val="single"/>
              </w:rPr>
              <w:t>N/w dokumentacja dot. zakupu powinna zostać przesłana adres wskazany w umowie lub dga@nio.gov.pl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Protokół zdawczo-odbiorczy 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Świadectwa, certyfikaty i wymagana dokumenty zgodzie z rozdziałem IV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Cs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sz w:val="20"/>
                <w:szCs w:val="20"/>
                <w:lang w:eastAsia="pl-PL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;Calibri" w:hAnsi="Calibri;Calibri" w:eastAsia="Times New Roman;Times New Roman PSMT" w:cs="Calibri;Calibri"/>
                <w:b/>
                <w:b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;Times New Roman PSMT" w:cs="Calibri;Calibri"/>
                <w:lang w:val="pl-PL" w:eastAsia="pl-PL"/>
              </w:rPr>
            </w:pPr>
            <w:r>
              <w:rPr>
                <w:rFonts w:eastAsia="Times New Roman;Times New Roman PSMT" w:cs="Calibri;Calibri" w:ascii="Calibri;Calibri" w:hAnsi="Calibri;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;Calibri" w:ascii="Calibri;Calibri" w:hAnsi="Calibri;Calibri"/>
                <w:bCs/>
              </w:rPr>
              <w:t>Termin zrealizowania przedmiotu zamówienia (</w:t>
            </w:r>
            <w:r>
              <w:rPr>
                <w:rFonts w:cs="Calibri;Calibri" w:ascii="Calibri;Calibri" w:hAnsi="Calibri;Calibri"/>
                <w:bCs/>
                <w:lang w:val="pl-PL"/>
              </w:rPr>
              <w:t>dostawa sprzętu</w:t>
            </w:r>
            <w:r>
              <w:rPr>
                <w:rFonts w:cs="Calibri;Calibri" w:ascii="Calibri;Calibri" w:hAnsi="Calibri;Calibri"/>
                <w:bCs/>
              </w:rPr>
              <w:t xml:space="preserve">– do </w:t>
            </w:r>
            <w:r>
              <w:rPr>
                <w:rFonts w:cs="Calibri;Calibri" w:ascii="Calibri;Calibri" w:hAnsi="Calibri;Calibri"/>
                <w:bCs/>
                <w:lang w:val="pl-PL"/>
              </w:rPr>
              <w:t>56 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;Times New Roman PSMT" w:cs="Calibri;Calibri"/>
                <w:color w:val="000000"/>
                <w:lang w:eastAsia="pl-PL"/>
              </w:rPr>
            </w:pPr>
            <w:r>
              <w:rPr>
                <w:rFonts w:eastAsia="Times New Roman;Times New Roman PSMT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</w:rPr>
        <w:t>W kolumnie „</w:t>
      </w:r>
      <w:r>
        <w:rPr>
          <w:rFonts w:cs="Calibri;Calibri" w:ascii="Calibri;Calibri" w:hAnsi="Calibri;Calibri"/>
          <w:b/>
        </w:rPr>
        <w:t xml:space="preserve">PARAMETR OFEROWANY </w:t>
      </w:r>
      <w:r>
        <w:rPr>
          <w:rFonts w:cs="Calibri;Calibri" w:ascii="Calibri;Calibri" w:hAnsi="Calibri;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Rozdzia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;Calibri" w:hAnsi="Calibri;Calibri" w:cs="Calibri;Calibri"/>
          <w:sz w:val="22"/>
          <w:szCs w:val="22"/>
          <w:u w:val="none"/>
        </w:rPr>
      </w:pPr>
      <w:r>
        <w:rPr>
          <w:rFonts w:cs="Calibri;Calibri" w:ascii="Calibri;Calibri" w:hAnsi="Calibri;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;Calibri" w:cs="Calibri-Italic;Arial" w:ascii="Calibri;Calibri" w:hAnsi="Calibri;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  <w:u w:val="none"/>
        </w:rPr>
      </w:pPr>
      <w:r>
        <w:rPr>
          <w:rFonts w:cs="Calibri;Calibri" w:ascii="Calibri;Calibri" w:hAnsi="Calibri;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;Calibri" w:ascii="Calibri;Calibri" w:hAnsi="Calibri;Calibri"/>
      </w:rPr>
      <w:t xml:space="preserve">CZĘŚĆ NR </w:t>
    </w:r>
    <w:r>
      <w:rPr>
        <w:rFonts w:cs="Calibri;Calibri" w:ascii="Calibri;Calibri" w:hAnsi="Calibri;Calibri"/>
        <w:lang w:val="pl-PL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;Times New Roman PSMT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ＭＳ 明朝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;Times New Roman PSMT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;Times New Roman PSMT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;Times New Roman PSMT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;Times New Roman PSMT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;Times New Roman PSMT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;Times New Roman PSMT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;Times New Roman PSMT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;Times New Roman PSMT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8:15:00Z</dcterms:created>
  <dc:creator>Joanna</dc:creator>
  <dc:description/>
  <cp:keywords/>
  <dc:language>en-US</dc:language>
  <cp:lastModifiedBy>Katarzyna Król</cp:lastModifiedBy>
  <cp:lastPrinted>2023-10-09T08:28:00Z</cp:lastPrinted>
  <dcterms:modified xsi:type="dcterms:W3CDTF">2024-01-12T12:02:00Z</dcterms:modified>
  <cp:revision>47</cp:revision>
  <dc:subject/>
  <dc:title/>
</cp:coreProperties>
</file>